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7850</wp:posOffset>
            </wp:positionH>
            <wp:positionV relativeFrom="paragraph">
              <wp:posOffset>-125095</wp:posOffset>
            </wp:positionV>
            <wp:extent cx="1089660" cy="63817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7510</wp:posOffset>
            </wp:positionH>
            <wp:positionV relativeFrom="paragraph">
              <wp:posOffset>-577215</wp:posOffset>
            </wp:positionV>
            <wp:extent cx="1170305" cy="116586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ใบสมัครประกวดออกแบบตราสัญลักษณ์ผลิตภัณฑ์ผ้าทอพื้นเมือง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ครงการกิจกรรมส่งเสริมและพัฒนางานวิจัยด้านเศรษฐกิจและสังคมจังหวัดเชียงราย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ความร่วมมือทางวิชาการฝรั่งเศส – อนุภูมิภาคลุ่มแม่น้ำโข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มหาวิทยาลัยแม่ฟ้าหลว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9380</wp:posOffset>
                </wp:positionV>
                <wp:extent cx="56032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ผู้สมั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างสา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</w:rPr>
        <w:t>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อยู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>) 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เบอร์</w:t>
      </w:r>
      <w:r>
        <w:rPr>
          <w:rFonts w:ascii="Angsana New" w:hAnsi="Angsana New" w:cs="Angsana New"/>
          <w:sz w:val="32"/>
          <w:sz w:val="32"/>
          <w:szCs w:val="32"/>
        </w:rPr>
        <w:t>โทรศัพท</w:t>
      </w:r>
      <w:r>
        <w:rPr>
          <w:rFonts w:ascii="Angsana New" w:hAnsi="Angsana New" w:cs="Angsana New"/>
          <w:sz w:val="32"/>
          <w:sz w:val="32"/>
          <w:szCs w:val="32"/>
        </w:rPr>
        <w:t xml:space="preserve">์ติดต่อ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 E – Mail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cs="Angsana New" w:ascii="Angsana New" w:hAnsi="Angsana New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ักเรียน นัก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ควิช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นก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กสูตร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ุคคลทั่วไป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ชีพ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แหน่ง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ที่ทำงาน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ลงานที่ส่งเข้าประกว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ธิบายแนวคิดในการออกแบบและความหมายของตราสัญลักษณ์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มีความประสงค์เข้าร่วมประกวดออกแบบตราสัญลักษณ์ผลิตภัณฑ์ผ้าทอพื้นเมือง ทั้งนี้ข้าพเจ้ารับทราบและยินดีปฏิบัติตามรายละเอียด กติกาและข้อปฏิบัติในการประกวดทุกประ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งชื่อ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ผู้สมัค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(...........................................................................)</w:t>
      </w:r>
    </w:p>
    <w:sectPr>
      <w:type w:val="nextPage"/>
      <w:pgSz w:w="11906" w:h="16838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42:00Z</dcterms:created>
  <dc:creator>user</dc:creator>
  <dc:description/>
  <cp:keywords/>
  <dc:language>en-US</dc:language>
  <cp:lastModifiedBy>user</cp:lastModifiedBy>
  <cp:lastPrinted>2011-07-07T13:04:00Z</cp:lastPrinted>
  <dcterms:modified xsi:type="dcterms:W3CDTF">2011-07-11T07:27:00Z</dcterms:modified>
  <cp:revision>29</cp:revision>
  <dc:subject/>
  <dc:title/>
</cp:coreProperties>
</file>